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oznam použitých skratie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O</w:t>
        <w:tab/>
        <w:tab/>
        <w:tab/>
        <w:t>Centrálny koordinačný orgán (ÚV S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                         Certifikačný orgán (MF S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A                        Európsky dvor auditoro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</w:t>
        <w:tab/>
        <w:tab/>
        <w:tab/>
        <w:t>Európska komis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RF                       Európsky námorný a rybársky fo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F</w:t>
        <w:tab/>
        <w:tab/>
        <w:tab/>
        <w:t>Európsky sociálny f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ŠIF</w:t>
        <w:tab/>
        <w:tab/>
        <w:tab/>
        <w:t>Európske štrukturálne a investičné fon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Ú</w:t>
        <w:tab/>
        <w:tab/>
        <w:tab/>
        <w:t>Európska ú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UF                       Informačný systém účtovníctva fondo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C                          Kultúrne centr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F                          Kohézny fon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P</w:t>
        <w:tab/>
        <w:tab/>
        <w:tab/>
        <w:t>manuál procedú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V</w:t>
        <w:tab/>
        <w:tab/>
        <w:tab/>
        <w:t>monitorovací výb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P</w:t>
        <w:tab/>
        <w:tab/>
        <w:tab/>
        <w:t>národný proj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A</w:t>
        <w:tab/>
        <w:t xml:space="preserve">                    Orgán auditu (MF S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EVS</w:t>
        <w:tab/>
        <w:tab/>
        <w:t>operačný program Efektívna verejná sprá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</w:t>
        <w:tab/>
        <w:tab/>
        <w:tab/>
        <w:t>operačný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J</w:t>
        <w:tab/>
        <w:tab/>
        <w:tab/>
        <w:t>platobná jednotka</w:t>
      </w:r>
    </w:p>
    <w:p>
      <w:pPr>
        <w:pStyle w:val="Normal"/>
        <w:ind w:left="2124" w:hanging="212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A</w:t>
        <w:tab/>
        <w:t>hodnotenie dopadu regulačných rámcov (Regulatory Impact Assess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</w:t>
        <w:tab/>
        <w:tab/>
        <w:tab/>
        <w:t>prioritná os/programové obdob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O</w:t>
        <w:tab/>
        <w:tab/>
        <w:tab/>
        <w:t>Riadiaci orgá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R</w:t>
        <w:tab/>
        <w:tab/>
        <w:tab/>
        <w:t>Slovenská republi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ŽP                         súhrnná žiadosť o platbu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C</w:t>
        <w:tab/>
        <w:tab/>
        <w:tab/>
        <w:t>špecifický 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ŠF                           štrukturálne fond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VV</w:t>
        <w:tab/>
        <w:tab/>
        <w:tab/>
        <w:t>zjednodušené vykazovanie výdavko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íloha č. 3 k Výročnej správe o vykonávaní OP EVS 2014-2015</w:t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5:00Z</dcterms:created>
  <dc:creator/>
  <dc:description/>
  <cp:keywords/>
  <dc:language>en-US</dc:language>
  <cp:lastModifiedBy/>
  <dcterms:modified xsi:type="dcterms:W3CDTF">2016-07-06T07:15:00Z</dcterms:modified>
  <cp:revision>9</cp:revision>
  <dc:subject/>
  <dc:title/>
</cp:coreProperties>
</file>